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sz w:val="19"/>
          <w:szCs w:val="19"/>
        </w:rPr>
      </w:pPr>
      <w:r>
        <w:rPr>
          <w:sz w:val="19"/>
          <w:szCs w:val="19"/>
        </w:rPr>
        <w:t>СИЛА ДУХА</w:t>
      </w:r>
    </w:p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sz w:val="19"/>
          <w:szCs w:val="19"/>
        </w:rPr>
      </w:pPr>
      <w:r>
        <w:rPr>
          <w:sz w:val="19"/>
          <w:szCs w:val="19"/>
        </w:rPr>
        <w:t>(киносценарий)</w:t>
      </w:r>
    </w:p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"/>
        <w:widowControl w:val="false"/>
        <w:spacing w:lineRule="exact" w:line="280"/>
        <w:ind w:firstLine="17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Heading"/>
        <w:widowControl w:val="false"/>
        <w:spacing w:lineRule="exact" w:line="280"/>
        <w:ind w:firstLine="170"/>
        <w:rPr>
          <w:b w:val="false"/>
          <w:b w:val="false"/>
          <w:bCs w:val="false"/>
          <w:i/>
          <w:i/>
          <w:sz w:val="19"/>
          <w:szCs w:val="19"/>
        </w:rPr>
      </w:pPr>
      <w:r>
        <w:rPr>
          <w:b w:val="false"/>
          <w:bCs w:val="false"/>
          <w:i/>
          <w:sz w:val="19"/>
          <w:szCs w:val="19"/>
        </w:rPr>
        <w:t>Курт Воннегут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b/>
          <w:b/>
          <w:bCs/>
          <w:i/>
          <w:i/>
          <w:sz w:val="19"/>
          <w:szCs w:val="19"/>
        </w:rPr>
      </w:pPr>
      <w:r>
        <w:rPr>
          <w:b/>
          <w:bCs/>
          <w:i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Время действия: сегодняшний день. Место действия: Нью-Йорк. Огромная лаборатория, заполненная причудливо переплетающимися аппаратами и устройствами, которые выполняют роль внутренних органов человека - сердца, легких, печени и т.п. Цветные трубки и провода, тянущиеся от аппаратов, соединяются у отверстия в потолке. Сбоку стоит фантастически сложный пульт управления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Доктор Литтл, приветливый молодой врач, терапевт, стоит рядом с конструктором и владельцем оборудования, доктором Франкенштейном. Франкенштейн - гений медицины. Ему 65 лет. Том Свифт, восторженный помощник Франкенштейна, сидит за пультом в наушниках, наблюдая за приборами и сигнальными лампочками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О, Бог мой!.. Бог мой!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Смотрите. Вот это - почки. Здесь, конечно, печень, а там поджелудочная желез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Литтл. Невероятно... невероятно... Глядя на все это, невольно спрашиваешь себя: "Учился ли я медицине? Занимался ли я медициной?" (Указывает пальцем на одно из устройств). Это ее сердце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Да. От "Венстингауза". Чертовски хорошая модель. Пока лучшее, что им удалось сконструировать. А посмотрите на почки - настоящий шедевр!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Литтл. Такое сердце, вероятно, стоит не меньше, чем район, который я обслуживаю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А вот за эту поджелудочную железу можно купить целый штат. Вы из Вермонта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Оттуд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На эту поджелудочную железу я ухлопал кучу денег. Никому еще не удавалось создавать поджелудочную железу. Нам она нужна была позарез, иначе мы теряли пациента. Тогда мы собрали всех, кто конструирует внутренние органы, и сказали: "Вы должны сделать нам поджелудочную железу. Срок - 10 дней. Нам наплевать во сколько это обойдется. Подключите к работе всех. Чтобы к следующему вторнику она была"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И они справились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Как видите. Пациент живет. Но зобная и поджелудочная железы влетели нам в копеечку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Значит, пациент мог позволить себе эт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Наше оборудование уникальн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А сколько всего она перенесла операций? За какой срок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Двадцать шесть лет назад я провел первую операцию. А всего было семьдесят восем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Сколько ей лет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Ст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Ну и нервы у этой женщины!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Они перед вами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Я хотел сказать... какое у нее мужество. Какая сила духа!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Мы оперировали под наркозом, сами понимаете. Без анестезии нельзя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Даже под наркозом..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 трогает Свифта за плечо. Свифт снимает наушники и смотрит то на них, то на приборы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Доктор Том Свифт, разрешите представить вам доктора Элберта Литтла. Том - моя правая рук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. Приве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Доктор Литтл работает в Вермонте. Он оказался рядом и заинтересовался нашей лабораторией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Что вы слушаете в наушниках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вифт. Все, что происходит в палате пациента. (Протягивает ему наушники). Прошу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(Прислушивается). Ничего не слышн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вифт. Сейчас косметолог делает ей прическу. В это время она всегда спокойна. (Берет у него наушники)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 (Свифту). Мы должны поздравить нашего молодого гостя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. С чем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Хороший вопрос: "С чем?"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Вы удостоились большой чести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Я не совсем уверен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Вот тот самый Литтл, которого журнал "Мир женщины" назвал лучшим семейным врачом прошедшего года, не так ли, доктор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Литтл. Да... правильно. Я до сих пор не могу в это поверить. Но какое это имеет значение для вас? Ваши масштабы... и вдруг я - такая маленькая сошк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Я каждый месяц от корки до корки прочитываю "Мир женщины"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В самом деле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Мой единственный пациент - миссис Лавджой, а она читает этот журнал. Стало быть и я его читаю. Потом мы обсуждаем прочитанное. В последнем номере мы ознакомились со всеми материалами, касающимися вас. Миссис Лавджой мне все уши прожужжала: "Такой милый молодой человек. Такой внимательный"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Хм..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И вот вы у нас! Наверняка, она написала вам письм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Да... так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Она пишет их тысячами, каждый год, и столько же получает в ответ. Это ее любимое заняти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Она... обычно в хорошем настроении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Если нет, то это наша ошибка. Бывает, что хандрит. Это значит, что у нас здесь, внизу, какие-то неполадки. Месяц назад она закапризничала - оказалось, что вышел из строя транзистор. (Трогает за плечо Свифта, меняет настройку на консоли. Оборудование начинает работать более плавно). Сейчас ей придется несладко, но это быстро - всего две минуты. (Вновь меняет настройку). Все. Теперь ей будет гораздо лучше. Весь день будет петь, как птичк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Литтл, с едва скрываемым чувством ужаса, молчит. Камера показывает комнату, повсюду цветы, шоколадные наборы конфет и книги. В центре - Сильвия Лавджой, вдова миллиардера. Сильвия - всего лишь голова с трубками и проводами, тянущимися из пола. Но они не сразу попадают в объектив камеры. Первый крупный план - голова Сильвии, за ней стоит красивая женщина-косметолог, Глория. Сильвия, известная в прошлом светская львица, со следами былой красоты на лице. Она плаче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Глория..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Да, мадам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Вытри мне слезы, а то еще кто-нибудь войде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Глория (сама чуть не плача). Хорошо, мадам. (Промокает бумажной салфеткой ей глаза, потом внимательно смотрит на результат своей работы). Совсем другое дел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Не знаю, что на меня нашло. Вдруг стало так тоскливо на сердце, что расплакалас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Все иногда плачу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Уже прошло. Скажи, заметно, что я плакала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Глория. Нет, нет. (Не в силах больше сдерживать слезы, она отходит к окну, чтобы Сильвия не могла ее видеть)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Камера отъезжает, показывая тщательно причесанную голову, от которой в разные стороны расходятся провода и трубки. Голова покоится на треножнике; под ним черный ящичек с мигающими разноцветными лампочками. К ящику присоединены механические манипуляторы, которые могут дотянуться до рядом стоящего столика. На столе ручка, бумага, наполовину решенная головоломка и большая сумка с вязанием. Из сумки торчат спицы и почти готовый свитер. На уровне рта Сильвии подвешен микрофон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 (со вздохом). Ты, вероятно, принимаешь меня за старую глупую женщину. (Глория трясет головой, не в силах произнести ни слова). Глория? Ты здесь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Д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В чем дело? Случилось что-нибудь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Ничег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Ты настоящая подруга, Глория. Поверь, я говорю это от чистого сердц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Я тоже вас люблю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Если тебе что-то нужно, скажи, я сделаю, что смогу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Спасибо... Спасиб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В дверях с охапкой писем появляется Говард Дерби, почтальон. Пританцовывая, он входит в комнату. Производит впечатление жизнерадостного дурак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Дерби. Почта! Почта!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 (оживляясь). Почта! Дай Бог тебе здоровья. Что принес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Дерби. Как мы сегодня себя чувствуем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Что-то нашло внезапно, а теперь даже хочется пет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Дерби. Сегодня пятьдесят три. Одно даже из Ленинград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Это от слепой. Бедняжка, бедняжка!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Дерби (разворачивая письма веером, читает). Западная Вирджиния... Гонолулу... Брисбен... Австралия..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 наугад выбирает одн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Уилинг, Западная Вирджиния. Кто бы это мог быть? (Ловко вскрывает его с помощью манипуляторов и читает). "Дорогая миссис Лавджой, вы меня, конечно, не знаете, но я только что узнала о вас из "Ридерс дайджест" и вот сижу и не могу сдержать слез... " "Ридерс дайджест"? О, господи, ведь об этом писали еще четырнадцать лет тому назад. Неужели она только что узнала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Дерби. "Ридерс дайджест" продолжает публиковать материалы, посвященные вам. У меня дома лежит журнал десятилетней давности, и я постоянно его перечитываю, когда мне плох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 (продолжая читать). "Я больше никогда не буду жаловаться, что бы ни случилось. Раньше я думала, что несчастнее меня нет человека на свете. Мой муж шесть месяцев назад застрелил свою любовницу, потом застрелился сам. На руках у меня осталось семь детишек, а мне еще надо оплатить кредит за машину. Но после всего того, что я узнала о Вас из журнала, я благодарю судьбу". Прекрасное письмо, правда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Дерби. Конечн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Здесь еще есть примечание. "Да благословит Вас Бог". (Кладет письмо на стол). Из Вермонта ничего нет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Дерби. Вермонта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В прошлом месяце на меня напала хандра, и, боюсь, я написала довольно глупое, эгоистичное письмо тому молодому доктору, о котором писал "Мир женщины". Мне теперь так стыдно. Со страхом жду от него письм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Но что он может сказать? Что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О тех страданиях, которыми наполнен мир. О тех, кто не знает, где им завтра достать кусок хлеба. О тех, кто настолько беден, что ни разу за свою жизнь не смог обратиться к доктору. А ведь у меня есть все - забота, внимание... к моим услугам последние достижения науки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Теперь в объективе камеры коридор и дверь в комнату Сильвии. На двери висит табличка "ВСЕГДА ВХОДИТЕ С УЛЫБКОЙ". Франкенштейн с Литтлом стоят перед дверью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Она здесь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Отчасти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И все следуют этой надписи, я уверен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Это составная часть терапии. Собственно, пациент находится здес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Из комнаты выходит Глория, плотно закрывает дверь и начинает рыдат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 (Глории сердито). Не надо так убиваться... А в чем, собственно, дело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Глория. Дайте ей умереть, доктор Франкенштейн. Ради Бога, дайте ей умерет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Это ее медсестра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Для этого у нее не хватает мозгов. Всего лишь паршивый косметолог. Получает сто зелененьких в неделю только за то, что приводит в порядок ее лицо и укладывает в прическу волосы. Все, красотка, чтоб ноги здесь твоей больше не был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Что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Получи расчет и убирайся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Мы с миссис Сильвией большие друзья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Можешь потом черкнуть ей пару строк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Кроме меня у нее никого не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Хороша подруга! Ты же только что желала ей смерти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Да, я просила - из сострадания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Ты знаешь, что существует рай? Хочешь отправить ее туда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Глория. Я знаю, что существует ад. Я видела его. Он здесь. Его создали вы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(удивленно молчит, но потом продолжает). О, господи! Что иногда говорят люди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Я говорю от имени тех, кто ее люби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Любит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Вам не понять, что это тако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Любовь?.. (Задумчиво в сторону). Есть ли у меня жена? Нет. Любовница? Нет. За свою жизнь я любил только двух женщин - мою мать и ее. Спасти мать я не смог. Я только что окончил медицинский колледж, когда она заболела раком. "Ну что, медицинское светило из Гельдерберга, - сказал я самому себе, - покажи, на что ты способен, и спаси свою мать". Все кругом твердили, что ей невозможно помочь. Тогда я сказал: "Черта с два, что-то необходимо сделать". В конце концов все решили, что я сошел с ума, и упрятали меня в сумасшедший дом. Когда я оттуда вышел, ее уже не было в живых. Они оказались правы... по-своему. Но эти горе-специалисты не знали, на какие чудеса способны современные машины; я тоже тогда не знал, но я обязан был узнать. Вот почему я поступил в Массачусетский технологический институт и в течение шести лет изо дня в день изучал машиностроение, электротехнику и химическую технологию. Я спал на чердаках, ел черствый хлеб, годный разве лишь для крыс. Когда я окончил институт, я снова сказал самому себе: "Теперь, доктор Франкенштейн, ты самый молодой врач на свете, который знает, как надо лечить в двадцатом веке". Я поступил на работу в одну из клиник Бостона. И вот однажды к нам привезли женщину... ее лицо было прекрасно... остальное - сплошное кровавое месиво. Эта женщина напомнила мне мою мать... вдова, получившая в наследство пятьсот миллионов. Родных и близких - никого. И снова все твердили - ее спасти невозможно. Но я сказал: "Замолчите и слушайте меня"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Пауза (продолжительная)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Вот вам моя история любви. (Глории). Это чувство зародилось во мне давным-давно, когда тебя еще не было на свете. Пока я дышу, оно будет со мной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Недавно она просила меня достать пистоле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Ты думаешь, я не знаю? (Указывает пальцем на Литтла). В прошлом месяце она написала этому человеку: "Принесите мне цианистый калий, доктор, если у вас есть сердце"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Литтл (испуганно). Вы знали об этом? Вы... вы просматриваете ее письма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Я должен знать, что она действительно чувствует. Иногда она пытается нас дурачить - притворяется, что совершенно счастлива. Такое случается. Помните тот "полетевший" транзистор. Мы, конечно, ничего не знали, если бы не читали ее писем и не слушали, что она говорит разным недоумкам, вроде этой. (Увлеченно). Послушайте, хотите взглянуть на нее? Оставайтесь у нее сколько хотите, говорите о чем угодно. А потом откровенно скажите, счастлива она или не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 (неуверенно). Я..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Идите! А тем временем я побеседую с этой молодой леди - Самой Милосердной Убийцей года. Я хочу показать ей, что осталось от ее подруги и пролежало в контейнере два года. Пусть знает, что такое смерть, которую она желала ей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Литтл хочет что-то сказать, но потом молча кивает головой и входит в комнату. Камера показывает Сильвию. Ее голова повернута от двери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Кто это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Ваш друг. Тот, кому вы писали письм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Их много. Пожалуйста, встаньте так, чтобы я могла вас видеть. (Литтл повинуется). Она смотрит на него со все возрастающим интересом. Вы доктор Литтл из Вермонта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 (кланяясь). Миссис Лавджой, как вы себя чувствуете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Вы принесли цианистый калий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Не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И правильно сделали. Я не хочу умирать в такой чудесный день. И завтра тоже. И послезавтра. Вы явились сюда на белом коне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В голубом "Олдсмобиле"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А как же ваши пациенты, которые вас так любят и так нуждаются в вас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Передал другому врачу, а сам взял недельный отпуск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Случайно, не ради меня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Не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Понятно. Я себя чувствую прекрасно. Видите, в какие замечательные руки я попал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Д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Второго такого доктора, как Франкенштейн, не сыщеш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Совершенно верн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Пауз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Давайте поговорим о смерти? Вам часто приходится сталкиваться с ней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Приходится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И некоторым она приносит облегчение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Да, мне приходилось слышать и такое..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А вы так не считаете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Литтл. Врач не имеет права говорить такие вещи, миссис Лавджой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Но почему люди считают, что смерть несет избавление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Литтл. Потому, что страдания ужасны, потому что жизнь не всем по карману, потому что человек перестает быть человеком, потому что он утрачивает разум и не в состоянии вернуть ег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За любые деньги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Литтл. Насколько я знаю, пока нельзя купить, одолжить или украсть искусственный мозг: Впрочем, если спросить у доктора Франкенштейна, он скажет, что и это - дело недалекого будущег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Новая пауз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Дело недалекого будущего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Он говорил с вами об этом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Я вчера спросила, что будет со мной, если мой мозг начнет неправильно функционировать. Он спокойно ответил, чтобы я не забивала себе голову всякой ерундой. "В свое время мы преодолеем и этот барьер", - вот его слова. (Непродолжительная пауза). О господи, сколько было таких барьеров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Камера опять показывает лабораторию, забитую до отказа различной аппаратурой. Свифт сидит у пульта. Входят Франкенштейн с Литтлом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Ну вот, вы осмотрели все мои владения. Теперь вернулись туда, откуда начали наше путешестви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Я могу только повторить, что сказал вначале: "О, Бог мой"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После такого трудно будет возвращаться к пилюлям и микстурам, а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Да. (Пауза). Какой аппарат здесь самый дешевый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Тот, который проще других, - сердц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По какой цене оно идет сегодня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Шестьдесят тысяч. Есть более дешевые модели, есть более дорогие. Первые - дрянь, а остальные - настоящие шедевры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И сколько вы продаете ежегодно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Приблизительно шестьсо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Выходит, одним - жизнь, другим - смерт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Если дело касается сердца, считайте, что вы дешево отделались. (Свифту). Эй, Том, усыпи ее, покажем нашему гостю весь процесс от начала до конц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. Мы выбиваемся из графика на двадцать мину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Какая разница. Потом доспит. Все равно проснется в прекрасном настроении, если, конечно, опять не испортится транзистор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Почему вы не установите монитор для наблюдения за ней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Она не хоче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Она получает все, что хочет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Да. Зачем нам ее лицо? Мы сидим здесь, следим за приборами и знаем о ней все, чего она сама о себе не знает. (Свифту). Переключи на режим сна, Том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вифт (Литтлу). Это все равно, что припарковать машину или остановить доменную печ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Угу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Том, к вашему сведению, имеет ученые степени по техническим и медицинским наукам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Вы не устаете к концу дня, Том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вифт. Это приятная усталость. Словно провел авиалайнер от Нью-Йорка до Гонолулу или что-нибудь в этом роде. (Берется за рукоятку). А теперь мы пожелаем миссис Лавджой спокойной ночи. (Медленно тянет ее на себя. Аппаратура начинает работать в замедленном режиме). Порядок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Прекрасн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Она уже спит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Как ребенок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вифт. Все. На этом моя работа закончена. Остается только дождаться сменщик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Никто не пытался передать ей пистолет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Нет. Впрочем, это нас мало беспокоит. Манипуляторы сконструированы таким образом, что она не может направить на себя дуло пистолета, как бы не старалась. Это придумал Том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Поздравляю, Том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Внезапно раздается сигнал тревоги. Вспыхивает сигнальная лампочк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Кто бы это мог быть? (Литтлу). Кто-то проник в ее комнату. Надо проверить. (Свифту). Запирай комнату, Том, кто бы он ни был, он попался. (Свифт нажимает на кнопку, которая блокирует дверь наверху). (Литтлу). Идемте скоре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Камера показывает спящую Сильвию. В комнату крадучись входит Глория. Она быстро оглядывается, вынимает револьвер из своей сумочки, проверяет заряжен ли он, затем кладет его в ридикюль Сильвии. Едва успевает спрятать оружие, как на пороге комнаты неслышно появляются Франкенштейн и Литтл. У Франкенштейна в руках ключ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В чем дело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Я забыла часы. (Указывает на них). Вот они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Кажется, я сказал, чтобы твоей ноги здесь больше не был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И не будет!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 (Литтлу). Посторожите, пока я проверю, все ли в порядке. (Глории). Тебе не терпится попасть в тюрьму за попытку к убийству, а? (В микрофон). Том? Ты меня слышишь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 (голос из микрофона на стене). Я вас слышу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Разбуди ее. Требуется проверк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. Ку-ка-ре-ку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Машины ускоряют работу. Сильвия открывает глаза, она несколько удивлен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 (Франкенштейну). Доброе утро, Норбер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Как самочувствие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Как обычно, когда просыпаюсь. Прекрасно... немного не по себе... Глория! Доброе утр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Доброе утр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Доктор Литтл, вы решили остаться еще на один день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До утра далеко. Мы усыпим вас через минуту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Я опять заболела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Не думаю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Мне предстоит очередная операция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, Успокойтесь, успокойтесь. (Вынимает из своего кармана офтальмоскоп)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Разве можно оставаться спокойной, когда речь идет об операции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(В микрофон). Том, дай транквилизатор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 (Слышится из микрофона). Даю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Чего на этот раз я не досчитаюсь? Ушей? Волос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Успокойтесь, через минуту вам будет легч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Мои глаза? Мои глаза, Норберт. Теперь очередь за ними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(Глории). Проклятье, вот видишь, что ты натворила. Полюбуйся. (В микрофон). Черт возьми, где же транквилизатор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. Уже должен подействоват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Впрочем, это уже не имеет значения. (Франкенштейну, который внимательно глядит ей в глаза). Значит, это мои глаза, правда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Тут нет ничего вашег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Как нажито, так и прожит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У вас лошадиное здоровь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Я уверена, что можно подыскать прекрасные глаз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Я знаю одну фирму. Там изготавливают чертовски хорошие глаза. (Отходит довольный). Теперь все в порядке. (Глории). Твое счасть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Я рада, когда моим друзьям хорош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. Будем усыплять? ~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Пока подожди. Надо кое-что проверит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. Понял. Вс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Камера направлена на Литтла, Глорию и Франкенштейна. Они входят в машинное отделение. Свифт сидит за пультом управления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. Сменщик запаздывае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У него неприятности дома. Хочешь хороший совет, парень? Никогда не женись. (Внимательно осматривает приборы)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 (пораженная увиденным). О, господи... господи!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Вы прежде не были здесь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Не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Волосы - это ее гордость. Мы отняли у нее все, кроме волос. (Смотрит озадаченно на один из приборов). Что такое? (затем стучит пальцем по нему). Прибор начинает показывать правильно). Так-то лучш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Наука!.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А ты что думал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Глория. Боялась даже подумать об этом. Теперь я понимаю, почему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Ты совсем ничего не понимаешь в технике... не имеешь ни малейшего представления, что все это значит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Я два раза заваливала географию в школ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Интересно, чему вас там учили в вашем институте красоты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Глория. Разным глупостям. Чему можно научить дураков?.. Как накладывать грим на лицо... как завивать волосы... как их стричь... как красить... как делать маникюр... летом педикюр..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Теперь, уйдя от нас, наверное, станешь болтать повсюду о том, что здесь видела? Представляю, что ты наговоришь!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Может быт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Все-таки, что же ты скажешь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Ничего особенного... Просто..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Ну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Глория. Что голова мертвой женщины соединяется с разными машинами... что вы работаете целыми сутками... что у вас нет жены... и все тако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Немая сцена как на фотографии. Постепенно эта фотография темнеет. Люди на ней начинают двигаться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(Пораженный). Как ты можешь называть ее мертвой? Она читает, разговаривает, вяжет, пишет письма..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Глория. Нечто вроде автомата-гадалки в дешевом универмаг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Мне казалось, что ты ее любиш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Глория. Да, когда я вижу, как загораются ее глаза. Все любят ее за смелость. Что стоит эта смелость, я теперь понимаю. Достаточно повернуть какой-нибудь кран или переключатель, и она сделает все, что вам угодно. Но несмотря ни на что эта искорка продолжает гореть. Теперь я понимаю, почему она так хочет поскорее умереть!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(Глядя на панель управления). Доктор Свифт, этот микрофон включен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. Да... (щелкает пальцами). Винова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Не выключай. (Глории). Она слышала каждое твое слово. Как тебе это нравится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Она и теперь меня слышит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Давай, давай, выкладывай. Ты облегчишь мою задачу. Не надо объяснять, кем ты оказалась на самом деле и почему мы распрощались с тобой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(Подходит близко к микрофону). Миссис Лавджой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 (передает то, что слышит в наушниках). Она говорит: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"Да, дорогая"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Глория. В вашей сумке с вязанием спрятан заряженный револьвер, миссис Лавджой. Если вы хотите..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(совершенно не беспокоясь за Сильвию, презрительно смотрит на Глорию). Идиотка! Откуда ты взяла револьвер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Глория. Получила по почте из Чикаго. Они дали рекламу в журнале "Романтика"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Продают оружие всяким сумасшедшим шлюхам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Я могла даже заказать базуку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Этот револьвер будет уликой номер один на твоем судебном процессе. (Уходит)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 (Свифту). Может лучше усыпить ее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Глория (Литтлу). Что он имеет в виду? • Литтл. Конструкция манипуляторов исключает возможность покончить жизнь самоубийством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 (с ненавистью). Даже это продумали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Камера показывает комнату Сильвии. Входит Франкенштейн. Сильвия задумчиво держит револьвер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Хороша игрушка!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Ты не должен сердиться на Глорию, Норберт. Это я просила. Я очень просил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В прошлом месяц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Д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Но теперь все в порядке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Все, кроме искр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Искр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Да, о которых говорила Глория. Когда-то мои глаза искрились. Даже сейчас, когда я чувствую себя такой счастливой, эта искорка подсказывает мне - возьми револьвер и нажми курок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И каков будет ответ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Я собираюсь сделать это, Норберт. (Старается направить на себя дуло револьвера. Снова и снова. Тщетно. Франкенштейн спокойно стоит рядом). Это не случайно, да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Нам бы очень не хотелось, чтобы вы причинили себе какой-нибудь вред. Мы вас тоже любим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И долго мне так жить? Я прежде не смела спрашивать об этом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Я могу сказать... приблизительн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Лучше не надо. (Пауза). Все-таки сколько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По крайней мере, пятьсот лет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Наступает молчани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Значит я буду продолжать жить... после того, как тебя не будет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. Пора, моя дорогая, сказать вам то, что я так давно хотел. Каждый орган, там, внизу, рассчитан на двух человек, не на одного. Система сконструирована так, что ее можно быстро подключить ко второму человеку. (Молчание). Вы понимаете, что я хочу сказать, Сильвия. (Молчание). (Страстно). Сильвия! Этим вторым человеком буду я! Мы будем говорить о нашей свадьбе. Будем рассказывать друг другу любовные истории из нашего прошлого. Ваши почки будут моими почками. Ваша печень будет моей печенью. Ваше сердце будет моим сердцем. Все ваши настроения и переживания станут моими. Мы будем жить в абсолютной гармонии, Сильвия! Нам будут завидовать даже боги!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Так вот чего ты хочеш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Больше всего на свет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ильвия. Ну что же... хорошо, Норберт. (Разряжает в него всю обойму)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2"/>
        <w:ind w:firstLine="170"/>
        <w:jc w:val="center"/>
        <w:rPr>
          <w:sz w:val="19"/>
          <w:szCs w:val="19"/>
        </w:rPr>
      </w:pPr>
      <w:r>
        <w:rPr>
          <w:sz w:val="19"/>
          <w:szCs w:val="19"/>
        </w:rPr>
        <w:t>* * *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Камера показывает ту же комнату спустя тридцать минут. В ней установлен второй треножник. На нем голова Франкенштейна. Он спит, Сильвия тоже. Литтл стоит рядом, лихорадочно заканчивая подсоединение оборудования. Вокруг валяются гаечные ключи, газовая горелка и другие инструменты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вифт. Ну, кажется, все. (Выпрямляется, оглядывается кругом). Да, теперь полный порядок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Литтл (смотрит на часы). Двадцать восемь минут после первого выстрел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. Хорошо, что мы оказались рядом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Литтл. Здесь скорее нужен водопроводчик, чем медик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 (в микрофон). Чарли, у нас все в порядке. Как у тебя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Чарли (в динамике слышится резкий звук). О'кей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. Дай им побольше мартини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В дверях появляется ошеломленная Глория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Чарли. Уже дал. Сейчас они с ума сойдут от радости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. Дай им, пожалуйста, сильнодействующе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Чарли. Есть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вифт. Подожди! Совсем забыл про проигрыватель. (Литтлу). Доктор Франкенштейн говорил, что когда это случится, он хотел бы, чтобы в момент своего второго рождения звучала музыка. Он просил поставить пластинку из белого конверта. (Глории). Поищи-ка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 идет к проигрывателю, находит пластинку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Эта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. Поставь ее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Какой стороной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ифт. Не знаю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Глория. Одна сторона заклеена скотчем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Свифт. Значит, той стороной, которая не заклеена. (Глория ставит пластинку. В микрофон). - Приготовиться к пробуждению пациентов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Чарли. Готово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Звучит мелодия. В исполнении Джаннет Макдональдс и Нельсона Эдди звучит "О, сладкое таинство жизни"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/>
      </w:pPr>
      <w:r>
        <w:rPr>
          <w:sz w:val="19"/>
          <w:szCs w:val="19"/>
        </w:rPr>
        <w:t>Франкенштейн с Сильвией просыпаются. Они переполнены чувством радости. Мечтательно слушают музыку, затем замечают друг друга и долго смотрят друг другу в глаза как старые хорошие друзья.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Привет!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Здравствуй!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ильвия. Как настроение?</w:t>
      </w:r>
    </w:p>
    <w:p>
      <w:pPr>
        <w:pStyle w:val="Normal"/>
        <w:widowControl w:val="false"/>
        <w:autoSpaceDE w:val="false"/>
        <w:spacing w:lineRule="exact" w:line="282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Франкенштейн. Прекрасно! Просто прекрасно!</w:t>
      </w:r>
      <w:r>
        <w:br w:type="page"/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0170</wp:posOffset>
            </wp:positionH>
            <wp:positionV relativeFrom="paragraph">
              <wp:posOffset>635</wp:posOffset>
            </wp:positionV>
            <wp:extent cx="144526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ISBN 5-7072-0006-1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ЧУЖАЯ АГОНИЯ</w:t>
      </w:r>
    </w:p>
    <w:p>
      <w:pPr>
        <w:pStyle w:val="Normal"/>
        <w:widowControl w:val="false"/>
        <w:spacing w:lineRule="exact" w:line="280"/>
        <w:ind w:left="142" w:hanging="0"/>
        <w:jc w:val="both"/>
        <w:rPr/>
      </w:pPr>
      <w:r>
        <w:rPr>
          <w:sz w:val="16"/>
          <w:szCs w:val="16"/>
        </w:rPr>
        <w:t>Сборник научно-фантастических рассказов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Составитель Ю.Копцов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Ответственный за выпуск Э.Г.Юрга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Редактор Н.И.Богдасарова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Корректор Э.Г.Юрга</w:t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142" w:hanging="0"/>
        <w:jc w:val="both"/>
        <w:rPr/>
      </w:pPr>
      <w:r>
        <w:rPr>
          <w:sz w:val="12"/>
          <w:szCs w:val="12"/>
        </w:rPr>
        <w:t xml:space="preserve">Подписано к печати 25.10.91. Формат 60 х 84/16. Бумага офсетная. Гарнитура Таймc Печать офсетная. Усл. печ. л – 14. Усл. кр. – отт. 15,5 Уч. – изд л. 11,26 Тираж 200 000 экз. Заказ № 6814  </w:t>
      </w:r>
      <w:r>
        <w:rPr>
          <w:b/>
          <w:sz w:val="12"/>
          <w:szCs w:val="12"/>
        </w:rPr>
        <w:t xml:space="preserve">Издательство "Отечество". 119034, Москва, 3-й Нижне-Лихоборский пр., д.З.  </w:t>
      </w:r>
      <w:r>
        <w:rPr>
          <w:sz w:val="12"/>
          <w:szCs w:val="12"/>
        </w:rPr>
        <w:t>Отпечатано с готовых диапозитивов на ордена Трудового Красного Знамени ПО "Детская книга" Мининформпечати РСФСР. 127018, Москва. Сущевский вал, 49 Отпечатано с фотополимерных форм "Целлофот"</w:t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OCR</w:t>
      </w:r>
      <w:r>
        <w:rPr>
          <w:sz w:val="12"/>
        </w:rPr>
        <w:t xml:space="preserve">   </w:t>
      </w:r>
      <w:hyperlink r:id="rId3">
        <w:r>
          <w:rPr>
            <w:rStyle w:val="InternetLink"/>
            <w:sz w:val="12"/>
            <w:lang w:val="en-US"/>
          </w:rPr>
          <w:t>Andy Kay</w:t>
        </w:r>
      </w:hyperlink>
    </w:p>
    <w:p>
      <w:pPr>
        <w:pStyle w:val="Normal"/>
        <w:tabs>
          <w:tab w:val="clear" w:pos="567"/>
          <w:tab w:val="left" w:pos="1020" w:leader="none"/>
        </w:tabs>
        <w:rPr/>
      </w:pPr>
      <w:r>
        <w:rPr>
          <w:sz w:val="12"/>
          <w:lang w:val="en-US"/>
        </w:rPr>
        <w:t>Jan</w:t>
      </w:r>
      <w:r>
        <w:rPr>
          <w:sz w:val="12"/>
        </w:rPr>
        <w:t>. 2002.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  <w:lang w:val="en-US"/>
        </w:rPr>
      </w:pPr>
      <w:hyperlink r:id="rId4">
        <w:r>
          <w:rPr>
            <w:rStyle w:val="InternetLink"/>
            <w:i/>
            <w:iCs/>
            <w:sz w:val="12"/>
          </w:rPr>
          <w:t>http://sf.nm.r</w:t>
        </w:r>
        <w:r>
          <w:rPr>
            <w:rStyle w:val="InternetLink"/>
            <w:i/>
            <w:iCs/>
            <w:sz w:val="12"/>
            <w:lang w:val="en-US"/>
          </w:rPr>
          <w:t>u</w:t>
        </w:r>
      </w:hyperlink>
    </w:p>
    <w:p>
      <w:pPr>
        <w:pStyle w:val="Normal"/>
        <w:rPr>
          <w:i/>
          <w:i/>
          <w:iCs/>
          <w:sz w:val="12"/>
          <w:lang w:val="en-US"/>
        </w:rPr>
      </w:pPr>
      <w:r>
        <w:rPr>
          <w:i/>
          <w:iCs/>
          <w:sz w:val="12"/>
          <w:lang w:val="en-US"/>
        </w:rPr>
      </w:r>
    </w:p>
    <w:sectPr>
      <w:footerReference w:type="even" r:id="rId5"/>
      <w:footerReference w:type="default" r:id="rId6"/>
      <w:footerReference w:type="first" r:id="rId7"/>
      <w:type w:val="nextPage"/>
      <w:pgSz w:w="7484" w:h="11339"/>
      <w:pgMar w:left="680" w:right="907" w:gutter="0" w:header="0" w:top="680" w:footer="72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y_Kay@rambler.ru?subject=OCR" TargetMode="External"/><Relationship Id="rId4" Type="http://schemas.openxmlformats.org/officeDocument/2006/relationships/hyperlink" Target="http://sf.n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5:17:00Z</dcterms:created>
  <dc:creator>AK</dc:creator>
  <dc:description/>
  <dc:language>en-US</dc:language>
  <cp:lastModifiedBy>AK</cp:lastModifiedBy>
  <cp:lastPrinted>1998-04-27T15:21:00Z</cp:lastPrinted>
  <dcterms:modified xsi:type="dcterms:W3CDTF">2002-01-27T15:17:00Z</dcterms:modified>
  <cp:revision>2</cp:revision>
  <dc:subject>Фантастика</dc:subject>
  <dc:title>  </dc:title>
</cp:coreProperties>
</file>